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hris Brennan</w:t>
      </w:r>
    </w:p>
    <w:p>
      <w:pPr>
        <w:pStyle w:val="Normal"/>
        <w:spacing w:lineRule="auto" w:line="480"/>
        <w:rPr/>
      </w:pPr>
      <w:r>
        <w:rPr/>
        <w:t>Attribution Essay Level 1</w:t>
      </w:r>
    </w:p>
    <w:p>
      <w:pPr>
        <w:pStyle w:val="Normal"/>
        <w:spacing w:lineRule="auto" w:line="480"/>
        <w:rPr/>
      </w:pPr>
      <w:r>
        <w:rPr/>
        <w:t>English A2</w:t>
      </w:r>
    </w:p>
    <w:p>
      <w:pPr>
        <w:pStyle w:val="Normal"/>
        <w:spacing w:lineRule="auto" w:line="480"/>
        <w:rPr/>
      </w:pPr>
      <w:r>
        <w:rPr/>
        <w:tab/>
        <w:t xml:space="preserve">“I got a C- on my test!” _________ said to his friend. “I’ll try try harder to study, get some sleep, and I heard our next topic is chemistry, and I’m way better at chemistry than phisics! I’ll pass that test no problem!” On the oppisite side of the classroom, _________ was talking to </w:t>
      </w:r>
      <w:r>
        <w:rPr>
          <w:i/>
        </w:rPr>
        <w:t>her</w:t>
      </w:r>
      <w:r>
        <w:rPr/>
        <w:t xml:space="preserve"> friend. “Ugh,” she said in an agrevate tone, “I got a C- on the stupid test. This test was too hard and I stink at everything the teacher teacher us.”</w:t>
      </w:r>
    </w:p>
    <w:p>
      <w:pPr>
        <w:pStyle w:val="Normal"/>
        <w:spacing w:lineRule="auto" w:line="480"/>
        <w:rPr/>
      </w:pPr>
      <w:r>
        <w:rPr/>
        <w:tab/>
        <w:t>Here we see examples of two differant kinds of students.  _________, an internal-unstable student, and ________, and external-stable person. _______, our I-U student, promises to do better and admits what he did wrong. _________ blames everthing on soething else and says she can’t change i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Yes, there are things that aren’t _______ fault, and yes, there are some things that are ______ fault, but what ,akes an I-Ustudent or an E-S student is their </w:t>
      </w:r>
      <w:r>
        <w:rPr>
          <w:i/>
        </w:rPr>
        <w:t>focus</w:t>
      </w:r>
      <w:r>
        <w:rPr/>
        <w:t xml:space="preserve"> on the two. In the story _______  says that the subject of the test was phisics, wich isn’t his best subject. ________ Can’t control it, he can’t change it.</w:t>
      </w:r>
    </w:p>
    <w:p>
      <w:pPr>
        <w:pStyle w:val="Normal"/>
        <w:spacing w:lineRule="auto" w:line="480"/>
        <w:rPr/>
      </w:pPr>
      <w:r>
        <w:rPr/>
        <w:tab/>
        <w:t>Let’s take a look into ________ and _________ futures. Both are 18 now, moved out of their houses, and have places of their own. They are both applying for the same job, a dental assistant at their local dental office. _________ walks into the interview with matted hair, a dirty face, smelling bad, and frowning. Her and ________ neighborhood plumbing had been out, and she couldn’t take a shower. The interviewer looks at her resume. He sees that ___________ did badly in school and never improved.  After __________ interview, _________ walks in. _________ has cmbed hair, is nice and clean, and has a smile on his face. _________ plumbing was out to, so he drove to the gym to take a shower. The interviewer sees on ________ resume that he has gotten good grades, and kept improving in school. Guess who got the job? __________ did.</w:t>
      </w:r>
    </w:p>
    <w:p>
      <w:pPr>
        <w:pStyle w:val="Normal"/>
        <w:spacing w:lineRule="auto" w:line="480"/>
        <w:rPr/>
      </w:pPr>
      <w:r>
        <w:rPr/>
        <w:tab/>
        <w:t xml:space="preserve">There are two differant kinds of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8:00Z</dcterms:created>
  <dc:creator>netadmin8</dc:creator>
  <dc:description/>
  <cp:keywords/>
  <dc:language>en-US</dc:language>
  <cp:lastModifiedBy>netadmin8</cp:lastModifiedBy>
  <dcterms:modified xsi:type="dcterms:W3CDTF">2011-11-15T13:56:00Z</dcterms:modified>
  <cp:revision>1</cp:revision>
  <dc:subject/>
  <dc:title>Chris Brennan</dc:title>
</cp:coreProperties>
</file>